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Calibri" w:hAnsi="Calibri" w:cs="TimesNewRomanPS-BoldItalicMT;Times New Roman"/>
          <w:b/>
          <w:b/>
          <w:bCs/>
          <w:iCs/>
        </w:rPr>
      </w:pPr>
      <w:r>
        <w:rPr>
          <w:rFonts w:cs="TimesNewRomanPS-BoldItalicMT;Times New Roman" w:ascii="Calibri" w:hAnsi="Calibri"/>
          <w:b/>
          <w:bCs/>
          <w:iCs/>
        </w:rPr>
        <w:t>MINISTARSTVO POLJOPRIVREDE, ŠUMARSTVA I RIBARSTV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  <w:t>Uprava za veterinarstvo i sigurnost hran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  <w:t xml:space="preserve">POSTUPCI I POTREBNA DOKUMENTACIJA ZA ISHOĐENJE MIŠLJENJA O USKLAĐENOSTI PROJEKTNE DOKUMENTACIJE S PROPISIMA O HRANI I/ILI PROPISIMA O HRANI ZA ŽIVOTINJE, OD STRANE UPRAVE NADLEŽNE ZA VETERINARSTVO I SIGURNOST HRANE MINISTARSTVA POLJOPRIVREDE, </w:t>
      </w:r>
      <w:r>
        <w:rPr>
          <w:rFonts w:cs="TimesNewRomanPS-BoldItalicMT;Times New Roman" w:ascii="Calibri" w:hAnsi="Calibri"/>
          <w:b/>
          <w:bCs/>
          <w:iCs/>
        </w:rPr>
        <w:t>ŠUMARSTVA I RIBARSTVA</w:t>
      </w:r>
    </w:p>
    <w:p>
      <w:pPr>
        <w:pStyle w:val="Normal"/>
        <w:spacing w:lineRule="auto" w:line="276"/>
        <w:jc w:val="both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</w:rPr>
        <w:t>INTERVENCIJA 73.11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Cs/>
          <w:color w:val="000000"/>
          <w:u w:val="single"/>
        </w:rPr>
      </w:pPr>
      <w:r>
        <w:rPr>
          <w:rFonts w:cs="Calibri" w:ascii="Calibri" w:hAnsi="Calibri"/>
          <w:b/>
          <w:iCs/>
          <w:color w:val="000000"/>
          <w:u w:val="single"/>
        </w:rPr>
        <w:t>1. ULAGANJE U GRAĐENJE OBJEKTA ZA PRERADU HRANE ŽIVOTINJSKOG PODRIJETLA I/ILI REKONSTRUKCIJU POSTOJEĆIH OBJEKATA KADA SE REKONSTRUKCIJOM OBJEKT NAMJERAVA PRENAMIJENITI U OBJEKT ZA POSLOVANJE S HRANOM ŽIVOTINJSKOG PORIJEKLA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Cs/>
          <w:color w:val="000000"/>
          <w:sz w:val="24"/>
          <w:szCs w:val="24"/>
          <w:u w:val="single"/>
        </w:rPr>
      </w:pPr>
      <w:r>
        <w:rPr>
          <w:rFonts w:cs="Calibri"/>
          <w:b/>
          <w:iCs/>
          <w:color w:val="000000"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HOĐENJE MIŠLJENJA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išljenje o usklađenosti projektne dokumentacije s odredbama propisa o hrani (dalje u tekstu: Mišljenje) izdaje Ministarstvo poljoprivrede, šumarstva i ribarstva, Uprava za veterinarstvo i sigurnost hrane (dalje u tekstu: nadležno tijelo)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risnik mora ishoditi Mišljenje u dva slučaj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laganje u građenje objekata za preradu hrane životinjskog podrijetla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rekonstrukciju postojećih objekata koji nisu bili namijenjeni preradi hrane životinjskog podrijetla, a rekonstrukcijom se objekt namjerava prenamijeniti u objekt za preradu hrane životinjskog porijekla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MJENE I/ILI DOPUNE TEHNOLOŠKOG PROJEKTA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knadno, u slučaju bilo kakve izmjene/dopune Tehnološkog projekta - mijenja se namjena prostorija u objektu ili tlocrt prostora i/ili je izvršena promjena tehnoloških puteva za koji je korisnik ishodio Mišljenje o usklađenosti projektne dokumentacije s odredbama propisa o hrani, mora ponovno poslati Zahtjev za ishođenje Mišljenja i izmijenjeni Tehnološki projek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ODNOŠENJE ZAHTJEVA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htjev za izdavanje Mišljenja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azac Zahtjeva za izdavanje Mišljenja nalazi se na stranicama Agencije za plaćanja u poljoprivredi, ribarstvu i ruralnom razvoju (dalje u tekstu: APPRRR)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htjev se podnosi </w:t>
      </w:r>
      <w:r>
        <w:rPr>
          <w:rFonts w:cs="Calibri" w:ascii="Calibri" w:hAnsi="Calibri"/>
        </w:rPr>
        <w:t>nadležnom tijelu.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>Zahtjev i prilozi se predaju u ispisanom obliku osobno ili se dostavljaju poštom u pisarnicu navedenog nadležnog tijela na adresu:</w:t>
      </w:r>
    </w:p>
    <w:p>
      <w:pPr>
        <w:pStyle w:val="Normal"/>
        <w:autoSpaceDE w:val="false"/>
        <w:spacing w:lineRule="auto" w:line="276"/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MINISTARSTVO POLJOPRIVREDE, ŠUMARSTVA I RIBARSTVA</w:t>
        <w:br/>
        <w:t>UPRAVA ZA VETERINARSTVO I SIGURNOST HRANE</w:t>
        <w:br/>
        <w:t>SEKTOR VETERINARSKOG  JAVNOG ZDRAVSTVA I SIGURNOSTI HRANE</w:t>
        <w:br/>
        <w:t>Planinska 2a</w:t>
        <w:br/>
        <w:t>10000 Zagreb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ilozi zahtjevu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va primjerka Tehnološkog projekta dostavljaju se u slučaju kada korisnik uz Mišljenje želi zaprimiti i jedan potvrđeni primjerak Tehnološkog projekta.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Calibri" w:ascii="Calibri" w:hAnsi="Calibri"/>
          <w:color w:val="000000"/>
        </w:rPr>
        <w:t>Ako korisnik dostavi samo jedan primjerak Tehnološkog projekta, taj primjerak zadržava nadležno tijelo, a korisniku izdaje samo Mišljenje bez potvrđenog Tehnološkog projekta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TEHNOLOŠKI PROJEK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Tehnološki projekt koji se dostavlja nadležnom tijelu radi izdavanja Mišljenja mora biti izrađen sukladno pravilima struke, a između ostaloga, mora sadržavati sljedeć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>popis svih proizvoda koji će se proizvoditi u objektu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tehnološki opis proizvodnje </w:t>
      </w:r>
      <w:r>
        <w:rPr>
          <w:rFonts w:cs="Calibri" w:ascii="Calibri" w:hAnsi="Calibri"/>
          <w:color w:val="000000"/>
        </w:rPr>
        <w:t xml:space="preserve">svih proizvoda koji će se proizvoditi u objektu, opisom poslovanja od zaprimanja svih sirovina potrebnih za proizvodnju do zbrinjavanja nusproizvoda nastalih proizvodnjom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crt lokacije</w:t>
      </w:r>
      <w:r>
        <w:rPr>
          <w:rFonts w:cs="Calibri" w:ascii="Calibri" w:hAnsi="Calibri"/>
          <w:color w:val="000000"/>
        </w:rPr>
        <w:t xml:space="preserve"> – smještajni plan, s prikazom svih radnih prostorija koje podliježu odobravanju. Ovaj plan mora prikazivati lokaciju svih zgrada uključujući i susjedne građevine (ako postoje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tlocrte objekta</w:t>
      </w:r>
      <w:r>
        <w:rPr>
          <w:rFonts w:cs="Calibri" w:ascii="Calibri" w:hAnsi="Calibri"/>
          <w:color w:val="000000"/>
        </w:rPr>
        <w:t xml:space="preserve"> s ucrtanom opremom i putovima kretanjem djelatnika, sirovine, poluproizvoda, proizvoda i nusproizvoda životinjskog podrijetla. Ako se putovi kretanja obilježeni bojama, dostavljeni tlocrti moraju biti u boji. Tlocrti moraju biti izrađeni u mjerilu najmanje 1:100, a za prostorije u kojima se obavljaju složenije tehnološke operacije (klanje životinja, rasijecanje i obrada mesa, strojna obrada mesa, složenije proizvodne linije), u mjerilu najmanje 1:50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 slučaju izmjena/dopuna tehnološkog projekta </w:t>
      </w:r>
      <w:r>
        <w:rPr>
          <w:rFonts w:cs="Calibri" w:ascii="Calibri" w:hAnsi="Calibri"/>
          <w:color w:val="000000"/>
        </w:rPr>
        <w:t>– uz izmijenjeni tehnološki projekt potrebno je dostaviti dokument (dopis) s opisom svih izmjena koje su unesene u tekstualni dio tehnološkog projekta ili su ucrtane, izmijenjene/dopunjene, na tlocrt istoga. Uz opis svih izmjena, sve Izmjene/dopune u tehnološkom projektu trebaju biti upisane drugom ili fontom bojom teksta i/ili na tlocrtu naznačene drugom bojom. Također, radi sljedivosti, u tehnološkom projektu mora biti naznačeno i vidljivo da se radi o izmijenjenom dokumentu (npr. dopuna broja projekta, novom verzija dokumenta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PISI NA TEMELJU KOJIH SE IZRAĐUJE TEHNOLOŠKI PROJEKT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Tehnološki projekt, vezano uz infrastrukturu i opremu, mora biti usklađen s osnovnim propisima o higijeni hrane životinjskog podrijetla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kon o hrani (Narodne novine, br. 18/23)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on o higijeni hrane i mikrobiološkim kriterijima za hranu (Narodne novine, br. 83/22)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>Zakon o službenim kontrolama i drugim službenim aktivnostima koje se provode sukladno propisima o hrani, hrani za životinje, o zdravlju i dobrobiti životinja, zdravlju bilja i sredstvima za zaštitu bilja (Narodne novine, br. 52/21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redba (EZ-a) br. 178/2002 Europskoga parlamenta i Vijeća od 28. siječnja 2002. kojim se utvrđuju opća načela i uvjeti zakona o hrani, osniva Europska agencija za sigurnost hrane, te utvrđuju postupci u predmetu zdravstvene ispravnosti hrane (sa svim izmjenama i dopunama)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edba (EZ) br. 852/2004 Europskoga parlamenta i Vijeća od 29. travnja 2004. o higijeni hrane (sa svim izmjenama i dopunama);</w:t>
      </w:r>
      <w:r>
        <w:rPr>
          <w:sz w:val="24"/>
          <w:szCs w:val="24"/>
          <w:lang w:eastAsia="hr-HR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edba (EZ) br. 853/2004 Europskoga parlamenta i Vijeća od 29. travnja 2004. o posebnim pravilima higijene hrane životinjskog podrijetla; 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 xml:space="preserve">Uredba (EU) 2017/625 </w:t>
      </w:r>
      <w:r>
        <w:rPr>
          <w:sz w:val="24"/>
          <w:szCs w:val="24"/>
        </w:rPr>
        <w:t xml:space="preserve">Europskoga parlamenta i Vijeća </w:t>
      </w:r>
      <w:r>
        <w:rPr/>
        <w:t xml:space="preserve">od 15. ožujka 2017. o službenim kontrolama i drugim službenim aktivnostima kojima se osigurava primjena propisa o hrani i hrani za životinje, pravila o zdravlju i dobrobiti životinja, zdravlju bilja i sredstvima za zaštitu bilja, o izmjeni uredaba (EZ) br. 999/2001, (EZ) br. 396/2005, (EZ) br. 1069/2009, (EZ) br. 1107/2009, (EU) br. 1151/2012, (EU) br. 652/2014, (EU) 2016/429 i (EU) 2016/2031 Europskog parlamenta i Vijeća, uredaba Vijeća (EZ) br. 1/2005 i (EZ) br. 1099/2009 i direktiva Vijeća 98/58/EZ, 1999/74/EZ, 2007/43/EZ, 2008/119/EZ i 2008/120/EZ te o stavljanju izvan snage uredaba (EZ) br. 854/2004 i (EZ) br. 882/2004 Europskog parlamenta i Vijeća, direktiva Vijeća 89/608/EEZ, 89/662/EEZ, 90/425/EEZ, 91/496/EEZ, 96/23/EZ, 96/93/EZ i 97/78/EZ te Odluke Vijeća 92/438/EEZ (Uredba o službenim kontrolama) </w:t>
      </w:r>
      <w:r>
        <w:rPr>
          <w:sz w:val="24"/>
          <w:szCs w:val="24"/>
        </w:rPr>
        <w:t>(sa svim izmjenama i dopunama),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 xml:space="preserve">Delegirana uredba Komisije (EU) 2019/624 оd 8. veljače 2019. o posebnim pravilima za provedbu službenih kontrola proizvodnje mesa te za proizvodna područja i područja za ponovno polaganje živih školjkaša u skladu s Uredbom (EU) 2017/625 Europskog parlamenta i Vijeća </w:t>
      </w:r>
      <w:r>
        <w:rPr>
          <w:sz w:val="24"/>
          <w:szCs w:val="24"/>
        </w:rPr>
        <w:t>(sa svim izmjenama i dopunama),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 xml:space="preserve">Provedbena uredba Komisije (EU) 2019/627 оd 15. ožujka 2019. o utvrđivanju ujednačenog praktičnog uređenja za provedbu službenih kontrola proizvoda životinjskog podrijetla namijenjenih prehrani ljudi u skladu s Uredbom (EU) 2017/625 Europskog parlamenta i Vijeća i o izmjeni Uredbe Komisije (EZ) br. 2074/2005 u pogledu službenih kontrola </w:t>
      </w:r>
      <w:r>
        <w:rPr>
          <w:sz w:val="24"/>
          <w:szCs w:val="24"/>
        </w:rPr>
        <w:t>(sa svim izmjenama i dopunama),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>Pravilnik o mjerama prilagodbe zahtjevima propisa o hrani životinjskog podrijetla (Narodne novine, br. 65/25), kada je primjenjivo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  <w:t>POSTUPAK ISHOĐENJA MIŠLJENJA:</w:t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melju zaprimljenog zahtjeva korisnika i dodatne dokumentacije (tehnološki projekt), nadležno tijelo dokumentaciju procjenjuje u suradnji s višim veterinarskim inspektorima Sektora za veterinarski nadzor i nadzor sigurnosti hrane Državnog inspektorata (dalje u tekstu: DIRH), s centralne razine. O svim utvrđenim činjenicama prilikom pregleda dokumentacije sastavlja se zapis koji potpisuju službene osobe koje su izvršile pregled dokumentacije. Navedeni zapis je dokaz o suradnji nadležnog tijela s DIRH-om u ishođenju Mišljenja te se urudžbira u predmet korisnika pri nadležnom tijelu i vrijedi kao suglasnost DIRH-a u postupku izdavanja Mišljenja. 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U slučaju kada se pregledom i procjenom utvrdi da je dokumentacija usklađena s propisima o hrani, nadležno tijelo izdaje pisano pozitivno Mišljenje koje službeno dostavlja korisniku na adresu sjedišta korisnika.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Također, na upit djelatnika regionalnog ureda APPRRR dostavljen nadležnom tijelu putem elektroničke pošte, nadležno tijelo će APPRRR dostaviti Mišljenje putem elektroničke pošt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Ako nadležno tijelo pregledom dostavljene dokumentacije utvrdi nesukladnosti, o tome će obavijestiti korisnika službenim dopisom ili elektroničkom porukom. Za dopunu dokumentacije nadležno tijelo korisniku neće odrediti ro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risnik, ukoliko želi ishoditi pozitivno Mišljenje, mora ispraviti nesukladnosti u dokumentaciji (tehnološkom projektu) te novu verziju tehnološkog projekta s opisanim izmjenama/dopunama, ponovno dostaviti nadležnom tijelu na procjenu sukladno ranije opisanoj procedur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a procedura se može ponavljati do dana kada korisnik nadležnom tijelu dostavi potpunu i ispravnu dokumentaciju (tehnološki projekt koji je u potpunosti usklađen s ranije navedenim propisima o hrani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Rok od 30 dana u kojem je nadležno tijelo obvezno izdati Mišljenje na projektnu dokumentaciju počinje teći od dana zaprimanja urednog zahtjeva korisnika za izdavanje mišljenja s  potpunom i ispravnom dokumentacijom (tehnološki projekt koji je u potpunosti usklađen s ranije navedenim propisima o hrani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>Kontakt osoba</w:t>
      </w:r>
      <w:r>
        <w:rPr>
          <w:rFonts w:cs="Calibri" w:ascii="Calibri" w:hAnsi="Calibri"/>
          <w:color w:val="000000"/>
        </w:rPr>
        <w:t xml:space="preserve">: Zrinka Dugonjić Odak, dr. med. vet., sektorska savjetnica, (telefon: 01/6443-851; e-mail: </w:t>
      </w:r>
      <w:hyperlink r:id="rId2">
        <w:r>
          <w:rPr>
            <w:rStyle w:val="InternetLink"/>
            <w:rFonts w:cs="Calibri" w:ascii="Calibri" w:hAnsi="Calibri"/>
          </w:rPr>
          <w:t>zrinka.dugonjic@mps.hr</w:t>
        </w:r>
      </w:hyperlink>
      <w:r>
        <w:rPr>
          <w:rFonts w:cs="Calibri" w:ascii="Calibri" w:hAnsi="Calibri"/>
          <w:color w:val="000000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2.  ULAGANJE U GRAĐENJE OBJEKTA ZA PRERADU HRANE ZA ŽIVOTINJE I/ILI REKONSTRUKCIJU POSTOJEĆIH OBJEKATA KADA SE REKONSTRUKCIJOM OBJEKT NAMJERAVA PRENAMIJENITI U OBJEKT ZA PRERADU HRANE ZA ŽIVOTINJ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HOĐENJE MIŠLJENJA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išljenje o usklađenosti projektne dokumentacije s odredbama propisa o hrani za životinje (dalje u tekstu: Mišljenje) izdaje Ministarstvo poljoprivrede, šumarstva i ribarstva, Uprava za veterinarstvo i sigurnost hrane (dalje u tekstu: nadležno tijelo)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risnik mora ishoditi Mišljenje u dva slučaj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4"/>
          <w:szCs w:val="24"/>
        </w:rPr>
        <w:t xml:space="preserve">za ulaganje u građenje objekata za preradu hrane za životinje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rekonstrukciju postojećih objekata koji nisu bili namijenjeni preradi hrane za životinje, a rekonstrukcijom se objekt namjerava prenamijeniti u objekt za preradu hrane za životinje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MJENE I/ILI DOPUNE TEHNOLOŠKOG PROJEKTA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knadno, u slučaju bilo kakve izmjene/dopune Tehnološkog projekta - mijenja se namjena prostorija u objektu ili tlocrt prostora i/ili je izvršena promjena tehnoloških puteva za koji je korisnik ishodio Mišljenje o usklađenosti projektne dokumentacije s odredbama propisa o hrani, mora ponovno poslati Zahtjev za ishođenje Mišljenja i izmijenjeni Tehnološki projek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ODNOŠENJE ZAHTJEVA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htjev za izdavanje Mišljenja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azac Zahtjeva za izdavanje Mišljenja nalazi se na stranicama Agencije za plaćanja u poljoprivredi, ribarstvu i ruralnom razvoju (dalje u tekstu: APPRRR).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Calibri" w:ascii="Calibri" w:hAnsi="Calibri"/>
          <w:color w:val="000000"/>
        </w:rPr>
        <w:t xml:space="preserve">Zahtjev se podnosi </w:t>
      </w:r>
      <w:r>
        <w:rPr>
          <w:rFonts w:cs="Calibri" w:ascii="Calibri" w:hAnsi="Calibri"/>
        </w:rPr>
        <w:t>nadležnom tijelu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htjev i prilozi se predaju u ispisanom obliku osobno ili se dostavljaju poštom u pisarnicu navedenog nadležnog tijela na adresu:</w:t>
      </w:r>
    </w:p>
    <w:p>
      <w:pPr>
        <w:pStyle w:val="Normal"/>
        <w:autoSpaceDE w:val="false"/>
        <w:spacing w:lineRule="auto" w:line="276"/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MINISTARSTVO POLJOPRIVREDE, ŠUMARSTVA I RIBARSTVA</w:t>
        <w:br/>
        <w:t>UPRAVA ZA VETERINARSTVO I SIGURNOST HRANE</w:t>
        <w:br/>
        <w:t>SEKTOR VETERINARSKOG  JAVNOG ZDRAVSTVA I SIGURNOSTI HRANE</w:t>
        <w:br/>
        <w:t>Planinska 2a</w:t>
        <w:br/>
        <w:t>10000 Zagreb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ilozi zahtjevu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va primjerka Tehnološkog projekta dostavljaju se u slučaju kada korisnik uz Mišljenje želi zaprimiti i jedan potvrđeni primjerak Tehnološkog projekta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ko korisnik dostavi samo jedan primjerak Tehnološkog projekta, taj primjerak zadržava nadležno tijelo, a korisniku izdaje samo Mišljenje bez potvrđenog Tehnološkog projekta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TEHNOLOŠKI PROJEK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hnološki projekt koji se dostavlja nadležnom tijelu radi izdavanja Mišljenja mora biti izrađen sukladno pravilima struke, a između ostaloga, mora sadržavati sljedeće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>popis svih proizvoda koji će se proizvoditi u objektu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tehnološki opis proizvodnje </w:t>
      </w:r>
      <w:r>
        <w:rPr>
          <w:rFonts w:cs="Calibri" w:ascii="Calibri" w:hAnsi="Calibri"/>
          <w:color w:val="000000"/>
        </w:rPr>
        <w:t xml:space="preserve">svih proizvoda koji će se proizvoditi u objektu, opisom poslovanja od zaprimanja svih sirovina potrebnih za proizvodnju do zbrinjavanja nusproizvoda nastalih proizvodnjom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crt lokacije</w:t>
      </w:r>
      <w:r>
        <w:rPr>
          <w:rFonts w:cs="Calibri" w:ascii="Calibri" w:hAnsi="Calibri"/>
          <w:color w:val="000000"/>
        </w:rPr>
        <w:t xml:space="preserve"> – smještajni plan, s prikazom svih radnih prostorija koje podliježu odobravanju. Ovaj plan mora prikazivati lokaciju svih zgrada uključujući i susjedne građevine (ako postoje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tlocrte objekta</w:t>
      </w:r>
      <w:r>
        <w:rPr>
          <w:rFonts w:cs="Calibri" w:ascii="Calibri" w:hAnsi="Calibri"/>
          <w:color w:val="000000"/>
        </w:rPr>
        <w:t xml:space="preserve"> s ucrtanom opremom i putovima kretanjem djelatnika, sirovine, poluproizvoda, proizvoda i nusproizvoda životinjskog podrijetla. Ako se putovi kretanja obilježeni bojama, dostavljeni tlocrti moraju biti u boji. Tlocrti moraju biti izrađeni u mjerilu najmanje 1:100, a za prostorije u kojima se obavljaju složenije tehnološke operacije (složenije proizvodne linije), u mjerilu najmanje 1:50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 slučaju izmjena/dopuna tehnološkog projekta </w:t>
      </w:r>
      <w:r>
        <w:rPr>
          <w:rFonts w:cs="Calibri" w:ascii="Calibri" w:hAnsi="Calibri"/>
          <w:color w:val="000000"/>
        </w:rPr>
        <w:t>– uz izmijenjeni tehnološki projekt potrebno je dostaviti dokument (dopis) s opisom svih izmjena koje su unesene u tekstualni dio tehnološkog projekta ili su ucrtane, izmijenjene/dopunjene, na tlocrt istoga. Uz opis svih izmjena, sve Izmjene/dopune u tehnološkom projektu trebaju biti upisane drugom ili fontom bojom teksta i/ili na tlocrtu naznačene drugom bojom. Također, radi sljedivosti, u tehnološkom projektu mora biti naznačeno i vidljivo da se radi o izmijenjenom dokumentu (npr. dopuna broja projekta, novom verzija dokumenta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PISI NA TEMELJU KOJIH SE IZRAĐUJE TEHNOLOŠKI PROJEKT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Tehnološki projekt, vezano uz infrastrukturu i opremu, mora biti usklađen s osnovnim propisima o higijeni hrane za životinje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on o hrani (Narodne novine, br. 18/23)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>Zakon o službenim kontrolama i drugim službenim aktivnostima koje se provode sukladno propisima o hrani, hrani za životinje, o zdravlju i dobrobiti životinja, zdravlju bilja i sredstvima za zaštitu bilja (Narodne novine, br. 52/21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redba (EZ-a) br. 178/2002 Europskoga parlamenta i Vijeća od 28. siječnja 2002. kojim se utvrđuju opća načela i uvjeti zakona o hrani, osniva Europska agencija za sigurnost hrane, te utvrđuju postupci u predmetu zdravstvene ispravnosti hrane (sa svim izmjenama i dopunama);</w:t>
      </w:r>
    </w:p>
    <w:p>
      <w:pPr>
        <w:pStyle w:val="ListParagraph"/>
        <w:numPr>
          <w:ilvl w:val="0"/>
          <w:numId w:val="4"/>
        </w:numPr>
        <w:ind w:left="1134" w:hanging="360"/>
        <w:jc w:val="both"/>
        <w:rPr>
          <w:rFonts w:cs="Calibri"/>
        </w:rPr>
      </w:pPr>
      <w:r>
        <w:rPr>
          <w:rFonts w:cs="Calibri"/>
        </w:rPr>
        <w:t>Uredba (EZ) br. 183/2005 Europskog parlamenta i Vijeća od 12. siječnja 2005.o utvrđivanju zahtjeva u pogledu higijene hrane za životinje</w:t>
      </w:r>
    </w:p>
    <w:p>
      <w:pPr>
        <w:pStyle w:val="ListParagraph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Uredba (EZ) br. 767/2009 Europskog parlamenta i Vijeća od 13. srpnja 2009.o stavljanju na tržište i korištenju hrane za životinje, izmjeni Uredbe (EZ) br. 1831/2003 Europskog parlamenta i Vijeća i stavljanju izvan snage Direktive Vijeća 79/373/EEZ, Direktive Komisije 80/511/EEZ, direktiva Vijeća 82/471/EEZ, 83/228/EEZ, 93/74/EEZ, 93/113/EZ i 96/25/EZ te Odluke Komisije 2004/217/EZ.</w:t>
      </w:r>
    </w:p>
    <w:p>
      <w:pPr>
        <w:pStyle w:val="ListParagraph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 xml:space="preserve">te ostalim propisima iz područja hrane za životinje, navedenim na mrežnim stranicama Uprave za veterinarstvo i sigurnost hrane, kako je primjenjivo s obzirom na djelatnost koja se planira obavljati http://www.veterinarstvo.hr/UserDocsImages/HranaZivPod/Zakonodavstvo%20HZ%C5%BD_Uprava%20vet_.pdf 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  <w:t>POSTUPAK ISHOĐENJA MIŠLJENJA:</w:t>
      </w:r>
    </w:p>
    <w:p>
      <w:pPr>
        <w:pStyle w:val="ListParagraph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 xml:space="preserve">Na temelju zaprimljenog zahtjeva korisnika i dodatne dokumentacije (tehnološki projekt), nadležno tijelo dokumentaciju procjenjuje u suradnji s višim veterinarskim inspektorima Sektora za veterinarski nadzor i nadzor sigurnosti hrane Državnog inspektorata (dalje u tekstu: DIRH), s centralne razine. O svim utvrđenim činjenicama prilikom pregleda dokumentacije sastavlja se zapis koji potpisuju službene osobe koje su izvršile pregled dokumentacije. Navedeni zapis je dokaz o suradnji nadležnog tijela s DIRH-om u ishođenju Mišljenja te se urudžbira u predmet korisnika pri nadležnom tijelu i vrijedi kao suglasnost DIRH-a u postupku izdavanja Mišljenja. 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U slučaju kada se pregledom i procjenom utvrdi da je dokumentacija usklađena s propisima o hrani, nadležno tijelo izdaje pisano pozitivno Mišljenje koje službeno dostavlja korisniku na adresu sjedišta korisnika.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Također, na upit djelatnika regionalnog ureda APPRRR dostavljen nadležnom tijelu putem elektroničke pošte, nadležno tijelo će APPRRR dostaviti Mišljenje putem elektroničke pošt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o nadležno tijelo pregledom dostavljene dokumentacije utvrdi nesukladnosti, o tome će obavijestiti korisnika službenim dopisom ili elektroničkom porukom. Za dopunu dokumentacije nadležno tijelo korisniku neće odrediti ro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risnik, ukoliko želi ishoditi pozitivno Mišljenje, mora ispraviti nesukladnosti u dokumentaciji (tehnološkom projektu) te novu verziju tehnološkog projekta s opisanim izmjenama/dopunama, ponovno dostaviti nadležnom tijelu na procjenu sukladno ranije opisanoj procedur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Ova procedura se može ponavljati do dana kada korisnik nadležnom tijelu dostavi potpunu i ispravnu dokumentaciju (tehnološki projekt koji je u potpunosti usklađen s ranije navedenim propisima o hrani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Rok od 30 dana u kojem je nadležno tijelo obvezno izdati Mišljenje na projektnu dokumentaciju počinje teći od dana zaprimanja urednog zahtjeva korisnika za izdavanje mišljenja s  potpunom i ispravnom dokumentacijom (tehnološki projekt koji je u potpunosti usklađen s ranije navedenim propisima o hrani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>Kontakt osoba</w:t>
      </w:r>
      <w:r>
        <w:rPr>
          <w:rFonts w:cs="Calibri" w:ascii="Calibri" w:hAnsi="Calibri"/>
          <w:color w:val="000000"/>
        </w:rPr>
        <w:t xml:space="preserve">: Vlatka Tomašić, dr. med. vet. (telefon: 01/6443-820; e-mail: </w:t>
      </w:r>
      <w:hyperlink r:id="rId3">
        <w:r>
          <w:rPr>
            <w:rStyle w:val="InternetLink"/>
            <w:rFonts w:cs="Calibri" w:ascii="Calibri" w:hAnsi="Calibri"/>
          </w:rPr>
          <w:t>vlatka.tomasic@mps.hr</w:t>
        </w:r>
      </w:hyperlink>
      <w:r>
        <w:rPr>
          <w:rFonts w:cs="Calibri" w:ascii="Calibri" w:hAnsi="Calibri"/>
          <w:color w:val="000000"/>
        </w:rPr>
        <w:t>)</w:t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RILOG 1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ZAHTJEV ZA IZDAVANJE </w:t>
      </w:r>
      <w:r>
        <w:rPr>
          <w:rFonts w:cs="TimesNewRomanPS-BoldMT" w:ascii="Calibri" w:hAnsi="Calibri"/>
          <w:b/>
          <w:bCs/>
        </w:rPr>
        <w:t>MIŠLJENJA O USKLAĐENOSTI PROJEKTNE DOKUMENTACIJE S PROPISIMA O HRANI I HRANI ZA ŽIVOTINJE, OD STRANE UPRAVE NADLEŽNE ZA VETERINARSTVO I SIGURNOST HRA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ODACI O KORISNIKU </w:t>
      </w:r>
      <w:r>
        <w:rPr>
          <w:rFonts w:cs="Calibri" w:ascii="Calibri" w:hAnsi="Calibri"/>
        </w:rPr>
        <w:t>(koristiti velika tiskana slov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ziv podnositelja zahtjeva: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bCs/>
          <w:color w:val="000000"/>
          <w:lang w:eastAsia="en-US"/>
        </w:rPr>
      </w:pPr>
      <w:r>
        <w:rPr>
          <w:rFonts w:eastAsia="Calibri" w:cs="Calibri" w:ascii="Calibri" w:hAnsi="Calibri"/>
          <w:bCs/>
          <w:color w:val="000000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OIB:________________________________________________________________</w:t>
      </w:r>
    </w:p>
    <w:p>
      <w:pPr>
        <w:pStyle w:val="Normal"/>
        <w:rPr>
          <w:rFonts w:ascii="Calibri" w:hAnsi="Calibri" w:eastAsia="Calibri" w:cs="Calibri"/>
          <w:bCs/>
          <w:color w:val="000000"/>
          <w:lang w:eastAsia="en-US"/>
        </w:rPr>
      </w:pPr>
      <w:r>
        <w:rPr>
          <w:rFonts w:eastAsia="Calibri" w:cs="Calibri" w:ascii="Calibri" w:hAnsi="Calibri"/>
          <w:bCs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dresa  i broj telefona podnositelja zahtjeva: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a elektronske pošte :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iv ulaganj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VLAŠTENA OSOBA KORISNI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e:______________________ Prezime: 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bCs/>
          <w:color w:val="000000"/>
          <w:lang w:eastAsia="en-US"/>
        </w:rPr>
      </w:pPr>
      <w:r>
        <w:rPr>
          <w:rFonts w:eastAsia="Calibri" w:cs="Calibri" w:ascii="Calibri" w:hAnsi="Calibri"/>
          <w:bCs/>
          <w:color w:val="000000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OIB: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bCs/>
          <w:color w:val="000000"/>
          <w:lang w:eastAsia="en-US"/>
        </w:rPr>
      </w:pPr>
      <w:r>
        <w:rPr>
          <w:rFonts w:eastAsia="Calibri" w:cs="Calibri" w:ascii="Calibri" w:hAnsi="Calibri"/>
          <w:bCs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no mjesto: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roj telefona__________________________ Broj faxa 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a elektronske pošte :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jesto i datum: 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9315</wp:posOffset>
                </wp:positionH>
                <wp:positionV relativeFrom="paragraph">
                  <wp:posOffset>43815</wp:posOffset>
                </wp:positionV>
                <wp:extent cx="1516380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42.75pt;mso-wrap-distance-left:9pt;mso-wrap-distance-right:9pt;mso-wrap-distance-top:0pt;mso-wrap-distance-bottom:0pt;margin-top:3.45pt;mso-position-vertical-relative:text;margin-left:68.45pt;mso-position-horizontal-relative:page">
                <v:fill opacity="0f"/>
                <v:textbox inset="0in,0in,0in,0in">
                  <w:txbxContent>
                    <w:tbl>
                      <w:tblPr>
                        <w:tblW w:w="2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pacing w:before="0" w:after="20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pacing w:before="0" w:after="20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spacing w:before="0" w:after="200"/>
        <w:contextualSpacing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  <w:t>PODACI O OBJEKTU</w:t>
      </w:r>
    </w:p>
    <w:p>
      <w:pPr>
        <w:pStyle w:val="Normal"/>
        <w:spacing w:before="0" w:after="200"/>
        <w:contextualSpacing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LOKACIJA OBJEKTA (KČBR, K.O.) </w:t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_________________________________________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ADRESA (ulica, pošta, mjesto) </w:t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_________________________________________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DJELATNOST</w:t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lang w:eastAsia="en-US"/>
        </w:rPr>
        <w:t>___________________________________________________________________________</w:t>
      </w:r>
    </w:p>
    <w:p>
      <w:pPr>
        <w:pStyle w:val="Normal"/>
        <w:spacing w:before="0" w:after="200"/>
        <w:rPr>
          <w:rFonts w:ascii="Calibri" w:hAnsi="Calibri" w:eastAsia="Calibri" w:cs="Arial"/>
          <w:color w:val="000000"/>
          <w:u w:val="single"/>
          <w:lang w:eastAsia="en-US"/>
        </w:rPr>
      </w:pPr>
      <w:r>
        <w:rPr>
          <w:rFonts w:eastAsia="Calibri" w:cs="Arial" w:ascii="Calibri" w:hAnsi="Calibri"/>
          <w:color w:val="000000"/>
          <w:u w:val="single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Arial"/>
          <w:u w:val="single"/>
          <w:lang w:eastAsia="en-US"/>
        </w:rPr>
      </w:pPr>
      <w:r>
        <w:rPr>
          <w:rFonts w:eastAsia="Calibri" w:cs="Arial" w:ascii="Calibri" w:hAnsi="Calibri"/>
          <w:u w:val="single"/>
          <w:lang w:eastAsia="en-US"/>
        </w:rPr>
        <w:t>IZJAVA I POTPIS</w:t>
      </w:r>
    </w:p>
    <w:p>
      <w:pPr>
        <w:pStyle w:val="Normal"/>
        <w:spacing w:before="0" w:after="20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Ovime izjavljujem da su podaci koje sam upisao u ovaj obrazac istiniti,</w:t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POTPIS: __________________________</w:t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DATUM: __________________________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TPIS KORISNIKA: _________________________________________</w:t>
      </w:r>
    </w:p>
    <w:p>
      <w:pPr>
        <w:pStyle w:val="Normal"/>
        <w:ind w:left="72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</w:t>
      </w:r>
      <w:r>
        <w:rPr>
          <w:rFonts w:cs="Calibri" w:ascii="Calibri" w:hAnsi="Calibri"/>
          <w:i/>
        </w:rPr>
        <w:t>Ovlaštena osoba korisnik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b/>
          <w:b/>
          <w:u w:val="single"/>
          <w:lang w:eastAsia="en-US"/>
        </w:rPr>
      </w:pPr>
      <w:r>
        <w:rPr>
          <w:rFonts w:eastAsia="Calibri" w:cs="Arial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UPUTA:</w:t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/>
      </w:pPr>
      <w:r>
        <w:rPr>
          <w:rFonts w:eastAsia="Calibri" w:cs="Arial" w:ascii="Calibri" w:hAnsi="Calibri"/>
          <w:lang w:eastAsia="en-US"/>
        </w:rPr>
        <w:t>Ispunjeni zahtjev (s prilozima kako je navedeno u uputi) potrebno je osobno donijeti u pisarnicu ili poštom poslati na adresu:</w:t>
      </w:r>
    </w:p>
    <w:p>
      <w:pPr>
        <w:pStyle w:val="Normal"/>
        <w:tabs>
          <w:tab w:val="clear" w:pos="708"/>
          <w:tab w:val="left" w:pos="975" w:leader="none"/>
        </w:tabs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Ministarstvo poljoprivrede, šumarstva i ribarstva</w:t>
      </w:r>
    </w:p>
    <w:p>
      <w:pPr>
        <w:pStyle w:val="Normal"/>
        <w:tabs>
          <w:tab w:val="clear" w:pos="708"/>
          <w:tab w:val="left" w:pos="975" w:leader="none"/>
        </w:tabs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Uprava za veterinarstvo i sigurnost hrane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Calibri" w:cs="Arial" w:ascii="Calibri" w:hAnsi="Calibri"/>
          <w:b/>
          <w:lang w:eastAsia="en-US"/>
        </w:rPr>
        <w:t>Planinska 2a</w:t>
      </w:r>
    </w:p>
    <w:p>
      <w:pPr>
        <w:pStyle w:val="Normal"/>
        <w:tabs>
          <w:tab w:val="clear" w:pos="708"/>
          <w:tab w:val="left" w:pos="975" w:leader="none"/>
        </w:tabs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10 000 Zagreb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sectPr>
      <w:headerReference w:type="default" r:id="rId4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lang w:val="hr-H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inka.dugonjic@mps.hr" TargetMode="External"/><Relationship Id="rId3" Type="http://schemas.openxmlformats.org/officeDocument/2006/relationships/hyperlink" Target="mailto:zrinka.dugonjic@mps.h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39:00Z</dcterms:created>
  <dc:creator>tatjana.malecic</dc:creator>
  <dc:description/>
  <cp:keywords/>
  <dc:language>en-US</dc:language>
  <cp:lastModifiedBy>APPRRR</cp:lastModifiedBy>
  <cp:lastPrinted>2009-12-28T13:03:00Z</cp:lastPrinted>
  <dcterms:modified xsi:type="dcterms:W3CDTF">2025-06-20T09:40:00Z</dcterms:modified>
  <cp:revision>4</cp:revision>
  <dc:subject/>
  <dc:title>MINISTARSTVO POLJOPRIVREDE, RIBARSTVA I RURALNOG RAZVO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PXVCHXRUD45-1407571288-79271</vt:lpwstr>
  </property>
  <property fmtid="{D5CDD505-2E9C-101B-9397-08002B2CF9AE}" pid="3" name="_dlc_DocIdItemGuid">
    <vt:lpwstr>77cb0210-0a7c-4798-ade7-e1726800557f</vt:lpwstr>
  </property>
  <property fmtid="{D5CDD505-2E9C-101B-9397-08002B2CF9AE}" pid="4" name="_dlc_DocIdUrl">
    <vt:lpwstr>http://sharepoint/sirr/_layouts/15/DocIdRedir.aspx?ID=6PXVCHXRUD45-1407571288-79271, 6PXVCHXRUD45-1407571288-79271</vt:lpwstr>
  </property>
</Properties>
</file>